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7140</wp:posOffset>
            </wp:positionH>
            <wp:positionV relativeFrom="paragraph">
              <wp:posOffset>-39497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_______________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________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особого режима труда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грозой распространения на территории Первомайского сельского поселения Белореченского района  новой коронавирусной инфекции (COVID-2019), в соответствии со статьей 14 Федерального закона от 21 декабря 1994года № 68-ФЗ «О защите  населения и территорий от чрезвычайных ситуаций природного и техногенного характера», а также в целях обеспечения соблюдения положений Федерального закона от 30 марта 1999 года № 52-ФЗ «О санитарно-эпидемиологическом благополучии населения»,  постановлений Главного  государственного санитарного врача Российской Федерации от 24 января 2020 года № 2 «О дополнительных мероприятиях по недопущению завоза и распространения новой коронавирусной инфекции, вызванной COVID-2019», от 2 марта 2020 года № 5 «О дополнительных мерах по снижению  рисков завоза и распространения новой коронавирусной инфекции COVID-2019», руководствуясь методическими рекомендациями по режиму труда органов местного самоуправления Министерства труда и социальной защиты Российской Федерации от 16 марта 2020 года, руководствуясь статьей 32 Устава Первомайского сельского поселения Белоречен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особый режим труда для муниципальных служащих администрации Первомайского сельского поселения Белоречен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аксимально сократить количество проводимых массовых мероприятий, в том числе деловых (рабочих совещаний, заседаний, конференций т.п.), спортивных, культурных и развлекательных, допуская возможность проведения только чрезвычайно важных и неотложных мероприятий (Ефимов В.А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ременно ограничить прием граждан, пришедшим на личный прием, рекомендовать обращаться в письменной форме, разместить данную информацию на стендах, официальных сайтах (Цыганкова В.В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птимальный режим рабочего времени и времени отдых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допускать к работе муниципальных служащих с признаками респи-раторного заболевания (Цыганкова В.В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язать отстраненного муниципального служащего вызвать врача и по итогам проинформировать своего непосредственного руководителя о результатах, в дальнейшем  в ежедневном режиме по возможности информировать о своем состоянии здоровь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е требования к условиям труда, обеспечивая достаточную циркуляцию воздух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 муниципальных служащих в достаточном количестве и постоянной доступности средствами для дезинфекции рук (Цыганкова В.В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сключить использование в служебных помещениях систем кондиционирования (Цыганкова В.В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овать соблюдение муниципальными служащими правил гигиены, предоставляя им  советы о том, как избежать распространения микробов на рабочем месте (Цыганкова В.В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овать проведение качественной уборки с проведением дезинфекции дверных ручек, выключателей, поручней, перил, мест общего пользования (Ефимов В.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комендовать муниципальным служащим администрации Первомайского сельского  поселения Белоречен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планировании отпуска воздержаться от посещения стран, где была выявлена новая коронавирусная инфекция (COVID-201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появлении первых респираторных симптомов незамедлительно обратиться за медицинской помощ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едовать основным правилам гигиены: мыть руки с мылом и теплой водой не менее 15-20 секунд, всегда мыть руки перед едой, чихать, прикрывая рот и нос салфеткой, обязательно утилизировать ее после чихания, носить с собой дезинфицирующее средство для рук и регулярно применять 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чальнику общего отдела администрации Первомайского сельского поселения Цыганковой В.В. поручить ознакомить всех заинтересованных лиц с данным распоряжением под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особый режим труда вводится с 25 марта 2020 года по 1 мая 2020 года, в зависимости от складывающейся эпидемиологической ситуации срок может быть продлен либо отменен досрочно.</w:t>
      </w:r>
    </w:p>
    <w:p>
      <w:pPr>
        <w:pStyle w:val="Normal"/>
        <w:ind w:right="2" w:firstLine="709"/>
        <w:jc w:val="both"/>
        <w:rPr/>
      </w:pPr>
      <w:r>
        <w:rPr>
          <w:sz w:val="28"/>
          <w:szCs w:val="28"/>
        </w:rPr>
        <w:t>5. Контроль за выполнением распоряжения возложить на заместителя главы Первомайского сельского поселения Белореченского городского поселения Белореченского района В.А.Ефим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поряжение вступает в силу со дня его подписания.</w:t>
      </w:r>
    </w:p>
    <w:p>
      <w:pPr>
        <w:pStyle w:val="Style16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Н.Н.Миловано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ЗНАКОМ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аспоряжением от 25.03.2020 г. №22 «Об установлении особ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жима труда для муниципальных служащих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70"/>
        <w:gridCol w:w="2603"/>
        <w:gridCol w:w="2485"/>
        <w:gridCol w:w="180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ов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он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.отд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зор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ьч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ст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е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УС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фин.отдел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ек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мещен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кад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В.В.Цыган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аспоряж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20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особого режима труда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4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9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92" w:leader="none"/>
        </w:tabs>
        <w:jc w:val="center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В.В.Цыганко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В.А.Ефимо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49:00Z</dcterms:created>
  <dc:creator>user</dc:creator>
  <dc:description/>
  <cp:keywords/>
  <dc:language>en-US</dc:language>
  <cp:lastModifiedBy>user</cp:lastModifiedBy>
  <cp:lastPrinted>2020-03-20T11:24:00Z</cp:lastPrinted>
  <dcterms:modified xsi:type="dcterms:W3CDTF">2020-03-27T08:02:00Z</dcterms:modified>
  <cp:revision>113</cp:revision>
  <dc:subject/>
  <dc:title> </dc:title>
</cp:coreProperties>
</file>